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Dear Friend,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firstLine="72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WARNING! You are throwing away loads of money in the garbage </w:t>
      </w:r>
    </w:p>
    <w:p>
      <w:pPr>
        <w:pStyle w:val="Normal"/>
        <w:ind w:firstLine="72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everyday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Did you know that your junk mail is worth literally thousands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of dollars?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Yes, you heard right… the same junk mail you see everyday in your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mailbox is worth money… lots of money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I did not know this until I read a very special report about the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1-2-3 Power System. This system allowed me to turn everyday junk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mail into $200,$400,$600 and even $1000 a week.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That’s not all. Once I was making money with my junk mail I was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able to turn that income into as much as $4200 every seven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days… week after week after week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WANT PROOF!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Get the report right now. IT’s FREE! It has changed my life…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maybe it can change yours. I guarantee it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20"/>
          <w:tab w:val="left" w:pos="15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 learn more and get the special report about the 1-2-3 </w:t>
      </w:r>
    </w:p>
    <w:p>
      <w:pPr>
        <w:pStyle w:val="Normal"/>
        <w:tabs>
          <w:tab w:val="clear" w:pos="720"/>
          <w:tab w:val="left" w:pos="15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wer system please call:</w:t>
      </w:r>
    </w:p>
    <w:p>
      <w:pPr>
        <w:pStyle w:val="Normal"/>
        <w:tabs>
          <w:tab w:val="clear" w:pos="720"/>
          <w:tab w:val="left" w:pos="15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1-800-XXX-XXXX for a short overview and then leave your name,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address and or a fax number. You will hear from me very soon.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You will also learn how to get an excellent income with a fax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machine or email account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21:23:00Z</dcterms:created>
  <dc:creator>User</dc:creator>
  <dc:description/>
  <cp:keywords/>
  <dc:language>en-US</dc:language>
  <cp:lastModifiedBy>User</cp:lastModifiedBy>
  <dcterms:modified xsi:type="dcterms:W3CDTF">2006-08-06T21:23:00Z</dcterms:modified>
  <cp:revision>2</cp:revision>
  <dc:subject/>
  <dc:title/>
</cp:coreProperties>
</file>