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ar Friend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GOT A FAX MACHINE OR EMAIL ACCOUNT?</w:t>
      </w:r>
      <w:r>
        <w:rPr>
          <w:rFonts w:cs="Courier New" w:ascii="Courier New" w:hAnsi="Courier New"/>
        </w:rPr>
        <w:br/>
        <w:br/>
      </w:r>
      <w:r>
        <w:rPr>
          <w:rFonts w:cs="Courier New" w:ascii="Courier New" w:hAnsi="Courier New"/>
          <w:b/>
        </w:rPr>
        <w:t>Find How To Make $4200 Or More In 7 Days!</w:t>
        <w:br/>
        <w:t>Over And Over Again!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on’t Have Time To Wait Until The End </w:t>
        <w:br/>
        <w:t>Of The Month For Your Money?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 xml:space="preserve">NO PROBLEM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Get Paid Up To $4200 In 7 DAYS  – NO WAITING!</w:t>
        <w:br/>
      </w:r>
      <w:r>
        <w:rPr>
          <w:rFonts w:cs="Courier New" w:ascii="Courier New" w:hAnsi="Courier New"/>
        </w:rPr>
        <w:br/>
        <w:t>Let Me Show You How To Do The Same Without Talking To Any One.</w:t>
        <w:br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CALL 1-800-xxx-xxxx    (Overview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VE YOUR NAME, Mailing Address, And/Or Fax Number.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HEAR FROM ME IMMEDIATELY!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20:00Z</dcterms:created>
  <dc:creator>User</dc:creator>
  <dc:description/>
  <cp:keywords/>
  <dc:language>en-US</dc:language>
  <cp:lastModifiedBy>User</cp:lastModifiedBy>
  <dcterms:modified xsi:type="dcterms:W3CDTF">2006-08-06T21:21:00Z</dcterms:modified>
  <cp:revision>2</cp:revision>
  <dc:subject/>
  <dc:title/>
</cp:coreProperties>
</file>