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0" w:leader="none"/>
        </w:tabs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Did You Know That You Can “Legally” Print Money Using A Fax And A Computer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 Jealously Guarded SECRET is NOW Yours: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Using Inexpensive “CHECK PAPER” At Your Office Supply Store, I Will Show You How To Print And “DEPOSIT” up to $4000 or more a week utilizing only a fax machine.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>I know it sounds unbelievable, but its TRUE. I’ve been doing it for the last two years. I didn’t believe it either. But since I started two years ago I’ve been depositing up to $4000 a week without doing much. It only takes about an hour a week and its incredibly simple to set-up.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WANT PROOF?  Read my “FREE REPORT” </w:t>
      </w:r>
      <w:r>
        <w:rPr>
          <w:rFonts w:cs="Arial" w:ascii="Arial" w:hAnsi="Arial"/>
          <w:sz w:val="28"/>
          <w:szCs w:val="28"/>
        </w:rPr>
        <w:t>It will show you the following: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arn how to “PRINT” real money with only a fax machine and/or computer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arn how to turn $30 - $60 into $200 to $1000 a week.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arn how to turn your “JUNK MAIL” into a “CASH COW”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arn how to make up to $4000 using a special service. They do the work.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arn how to invest money using compound interest to skyrocket your income without lifting a finger.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learn more and get the special report about the ALL NEW 1-2-3  Power system please call our FAX-ON-Demand System using the handset at XXX-XXX-XXXX then press XXXX (Phone Code), then Ext 1:</w:t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 if you prefer you can call 1-800-XXX-XXXX for a short overview and then leave your name,  address and or a fax number. You will hear from me very soon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8:57:00Z</dcterms:created>
  <dc:creator>User</dc:creator>
  <dc:description/>
  <dc:language>en-US</dc:language>
  <cp:lastModifiedBy>Richard Crespi</cp:lastModifiedBy>
  <dcterms:modified xsi:type="dcterms:W3CDTF">2006-08-16T18:57:00Z</dcterms:modified>
  <cp:revision>2</cp:revision>
  <dc:subject/>
  <dc:title>Did You Know That You Can “Legally” Print Money Using A Fax And A Computer</dc:title>
</cp:coreProperties>
</file>