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ear Friend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Haven’t you ever wished you had your own personal money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generating machine that would crank out piles and piles of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cash whenever you pushed a button?  Well, I just found out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bout a simple, yet powerful system that is just like having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your own automatic money machine!</w:t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ecently, I responded to a fax from a guy who had jus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made $12,800 in less than 3 weeks, however I was surprised to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learn that he had made this sum of money despite having no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revious marketing or business experience.</w:t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He told me that he answered a letter for an easy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home-based business, and had just followed the simple directions.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He said all the “setup” work was done for him. There were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just 2 simple steps to start, then one more step to put the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system in motion.  After that, whenever he wanted to make more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money, he simply repeated the last step.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He also said that, when you set it into motion, you can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xpect results in as little as 24 hours from starting. And you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can spend as little as $30 to promote it and turn that into a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mall fortune within two to three weeks.</w:t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Well I must say, at first found this all really hard to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believe! Surely it couldn’t be </w:t>
      </w:r>
      <w:r>
        <w:rPr>
          <w:rFonts w:cs="Courier New" w:ascii="Courier New" w:hAnsi="Courier New"/>
          <w:b/>
          <w:i/>
          <w:sz w:val="22"/>
          <w:szCs w:val="22"/>
        </w:rPr>
        <w:t xml:space="preserve">that </w:t>
      </w:r>
      <w:r>
        <w:rPr>
          <w:rFonts w:cs="Courier New" w:ascii="Courier New" w:hAnsi="Courier New"/>
          <w:sz w:val="22"/>
          <w:szCs w:val="22"/>
        </w:rPr>
        <w:t xml:space="preserve">easy! I remember saying to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him, “There has got to be more to it than that! Are you sure you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ren’t leaving anything out or making this up? It just can’t be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hat simple!”</w:t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“</w:t>
      </w:r>
      <w:r>
        <w:rPr>
          <w:rFonts w:cs="Courier New" w:ascii="Courier New" w:hAnsi="Courier New"/>
          <w:sz w:val="22"/>
          <w:szCs w:val="22"/>
        </w:rPr>
        <w:t xml:space="preserve">Well actually it is” he replied. Just follow the simple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instructions, that’s all there is to it. I just started 3 weeks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go and since I’ve never done anything like this before, I made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ure that I followed the directions very carefully.”</w:t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fter hearing more and taking a look at all of the checks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nd money orders he had received that particular week, I decided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to give this opportunity a try, and boy am I glad I did! I have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never seen anything work so fast and easy as this automated cash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system. I didn’t have to mail any expensive packages, make any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monthly purchases, do any recruiting or downline building nor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id I have to make any phone calls to interested prospects!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The only “work” I have to do is to deposit money into my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bank account! I took in nearly $3000 my first week in the business.   </w:t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To get the necessary information you will need, I recommend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you call:</w:t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1-800-XXX-XXXX for a short overview and then leave your name,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ddress and or a fax number. You will hear from me very soon.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21:22:00Z</dcterms:created>
  <dc:creator>User</dc:creator>
  <dc:description/>
  <cp:keywords/>
  <dc:language>en-US</dc:language>
  <cp:lastModifiedBy>User</cp:lastModifiedBy>
  <dcterms:modified xsi:type="dcterms:W3CDTF">2006-08-06T21:22:00Z</dcterms:modified>
  <cp:revision>2</cp:revision>
  <dc:subject/>
  <dc:title/>
</cp:coreProperties>
</file>