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Friend,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on’t have time to wait until the end of the month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your money?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No Problem. Get Paid Up To $4200 in 7 Days, over and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ver again!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top waiting around for weeks or months and start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ing income in as little as 3 to 7 days.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you want to start putting thousands of dollars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your pockets as quickly and as easily as possible,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you owe it to yourself to get your hands on what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s are calling the fastest, easiest way to create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uge cash flow that has ever been conceived.         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r 1-2-3 Power System provides the simplest, easiest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ution to generating thousands of dollars in cash as quickly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ossible, without any of the problems that are usually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ted with other money making opportunities. This powerful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ed sales system requires: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SELLING!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XPENSIVE PACKAGES TO MAIL!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HONE CALLS TO MAKE!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DOWNLINES TO BUILD!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HASING DOWN PROSPECTS!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WEBSITES 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NTHLY PURCHASES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LM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ovides,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ELY FAST PAYMENT PAYMENT… sometimes within 24 hours.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$200 MONEY ORDERS AND CHECKS COME DIRECTLY FROM CUSTOMER TO YOU!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MAL WORK – Only 30 minutes to an hour a day is enough to run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siness.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earn more please call:</w:t>
      </w:r>
    </w:p>
    <w:p>
      <w:pPr>
        <w:pStyle w:val="Normal"/>
        <w:tabs>
          <w:tab w:val="clear" w:pos="720"/>
          <w:tab w:val="left" w:pos="1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-800-XXX-XXXX for a short overview and then leave your name,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ddress and or a fax number. You will hear from me very soon.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22:00Z</dcterms:created>
  <dc:creator>User</dc:creator>
  <dc:description/>
  <cp:keywords/>
  <dc:language>en-US</dc:language>
  <cp:lastModifiedBy>User</cp:lastModifiedBy>
  <dcterms:modified xsi:type="dcterms:W3CDTF">2006-08-06T21:23:00Z</dcterms:modified>
  <cp:revision>2</cp:revision>
  <dc:subject/>
  <dc:title/>
</cp:coreProperties>
</file>