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</w:rPr>
        <w:t>HOW A COUCH POTATO MADE OVER $4000 WITHIN A WEEK SITTING IN HER REAR END!</w:t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tabs>
          <w:tab w:val="clear" w:pos="720"/>
          <w:tab w:val="left" w:pos="150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y Friends Couldn’t Believe Me And GOT JEALOUS! Now they are all making OVER $10,000 to $20,000 a month doing the same thing that I do</w:t>
      </w:r>
    </w:p>
    <w:p>
      <w:pPr>
        <w:pStyle w:val="Normal"/>
        <w:tabs>
          <w:tab w:val="clear" w:pos="720"/>
          <w:tab w:val="left" w:pos="150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1500" w:leader="none"/>
        </w:tabs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How You May Ask?</w:t>
      </w:r>
    </w:p>
    <w:p>
      <w:pPr>
        <w:pStyle w:val="Normal"/>
        <w:tabs>
          <w:tab w:val="clear" w:pos="720"/>
          <w:tab w:val="left" w:pos="1500" w:leader="none"/>
        </w:tabs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tabs>
          <w:tab w:val="clear" w:pos="720"/>
          <w:tab w:val="left" w:pos="1500" w:leader="none"/>
        </w:tabs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By utilizing the Innovative 1-2-3 Power System!</w:t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’ll Show You How to Put $4000 A Week By Making One 5 Minute Phone Call To A Special Service.</w:t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UNDS WILL BE MAILED OR TRANSFERRED TO  YOU AUTOMATICALLY!</w:t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arn how to turn $30 - $60 into $200 to $1000 a week.</w:t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arn how to turn your “JUNK MAIL” into a “CASH COW”</w:t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arn how to make up to $4000 using a special service. They do the work.</w:t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arn how to invest money using compound interest to skyrocket your income without lifting a finger.</w:t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d much, much more</w:t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Get my  report right now. IT’s FREE! It has changed my life… maybe it can change yours. I guarantee 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>
          <w:b/>
        </w:rPr>
        <w:t>To learn more and get the special report about the ALL NEW 1-2-3  Power system please call our FAX-ON-Demand System using the handset at XXX-XXX-XXXX then press XXXX (Phone Code), then Ext 1:</w:t>
      </w:r>
    </w:p>
    <w:p>
      <w:pPr>
        <w:pStyle w:val="Normal"/>
        <w:tabs>
          <w:tab w:val="clear" w:pos="720"/>
          <w:tab w:val="left" w:pos="15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0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r if you prefer you can call 1-800-XXX-XXXX for a short overview and then leave your name,  address and or a fax number. You will hear from me very soon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You will also learn how to get an excellent income with a fax machine or email account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8:56:00Z</dcterms:created>
  <dc:creator>User</dc:creator>
  <dc:description/>
  <dc:language>en-US</dc:language>
  <cp:lastModifiedBy>Richard Crespi</cp:lastModifiedBy>
  <dcterms:modified xsi:type="dcterms:W3CDTF">2006-08-16T18:56:00Z</dcterms:modified>
  <cp:revision>2</cp:revision>
  <dc:subject/>
  <dc:title>HOW A COACH POTATOE MADE OVER $4000 WITHIN A WEEK SITTING IN HER REAR END</dc:title>
</cp:coreProperties>
</file>