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friend,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I’m so excited I found your name. I know you’ve been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for a real opportunity for a long time just like was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ll a few months ago I almost passed up what has turned out to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absolute best oppourtuniy I’ve come across in my lifetime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I got a little booklet in the mail like that said I could make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1000 or more per week starting immediately. Obviously I was VERY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EPTICAL, but I decided to call and at least find out what this was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about. I mean I didn’t have anything to lose just calling an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 line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fter calling in and receiving more information, I decided it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s worth it to give it a try.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ended up making $800 on my first week and over $2400 my second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didn’t talk to anyone or sell anything, it was the most amazing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I’ve ever seen.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Now I all I do is follow three simple steps every week that only takes me only 30 minutes to an hour a day and making an average of $4200 per week.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To learn more and get the special report about the 1-2-3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ystem please call: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-800-XXX-XXXX for a short overview and then leave your name,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ddress and or a fax number. You will hear from me very soon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You will also learn how to get an excellent income with a fax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achine or email accou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24:00Z</dcterms:created>
  <dc:creator>User</dc:creator>
  <dc:description/>
  <cp:keywords/>
  <dc:language>en-US</dc:language>
  <cp:lastModifiedBy>User</cp:lastModifiedBy>
  <dcterms:modified xsi:type="dcterms:W3CDTF">2006-08-06T21:24:00Z</dcterms:modified>
  <cp:revision>2</cp:revision>
  <dc:subject/>
  <dc:title/>
</cp:coreProperties>
</file>